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SF4U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ne petite chasse au trésor dans l'Express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maine du 16 au 22 avril, 2013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Qu'est-ce que c'est le "Chansongs"?  D'où viennent les artistes Martin Léon et Lily Frost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Quelle pièce de théâtre sera présentée à l'Université de Toronto cette fin de semaine?  Combien coûte un billet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Comment s'appelle le nouveau chef du Parti libéral du Canada?  Combien d'enfants a-t-il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Comment s'appelle le nouveau film de Woody Allen?  Où est-ce qu'on peut le regarder À Toronto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Trouve quelque chose intéressant dans le journal de cette semaine et partage-le avec nous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SF4U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ne petite chasse au trésor dans l'Express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maine du 16 au 22 avril, 2013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Qu'est-ce que c'est le "Chansongs"?  D'où viennent les artistes Martin Léon et Lily Frost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Quelle pièce de théâtre sera présentée à l'Université de Toronto cette fin de semaine?  Combien coûte un billet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Comment s'appelle le nouveau chef du Parti libéral du Canada?  Combien d'enfants a-t-il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Comment s'appelle le nouveau film de Woody Allen?  Où est-ce qu'on peut le regarder À Toronto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Trouve quelque chose intéressant dans le journal de cette semaine et partage-le avec nous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SF4U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ne petite chasse au trésor dans l'Express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maine du 16 au 22 avril, 2013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Qu'est-ce que c'est le "Chansongs"?  D'où viennent les artistes Martin Léon et Lily Frost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Quelle pièce de théâtre sera présentée à l'Université de Toronto cette fin de semaine?  Combien coûte un billet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Comment s'appelle le nouveau chef du Parti libéral du Canada?  Combien d'enfants a-t-il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Comment s'appelle le nouveau film de Woody Allen?  Où est-ce qu'on peut le regarder À Toronto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Trouve quelque chose intéressant dans le journal de cette semaine et partage-le avec nous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SF4U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ne petite chasse au trésor dans l'Express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maine du 16 au 22 avril, 2013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Qu'est-ce que c'est le "Chansongs"?  D'où viennent les artistes Martin Léon et Lily Frost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Quelle pièce de théâtre sera présentée à l'Université de Toronto cette fin de semaine?  Combien coûte un billet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Comment s'appelle le nouveau chef du Parti libéral du Canada?  Combien d'enfants a-t-il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Comment s'appelle le nouveau film de Woody Allen?  Où est-ce qu'on peut le regarder À Toronto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Trouve quelque chose intéressant dans le journal de cette semaine et partage-le avec nous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SF4U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ne petite chasse au trésor dans l'Express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maine du 16 au 22 avril, 2013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Qu'est-ce que c'est le "Chansongs"?  D'où viennent les artistes Martin Léon et Lily Frost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Quelle pièce de théâtre sera présentée à l'Université de Toronto cette fin de semaine?  Combien coûte un billet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Comment s'appelle le nouveau chef du Parti libéral du Canada?  Combien d'enfants a-t-il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Comment s'appelle le nouveau film de Woody Allen?  Où est-ce qu'on peut le regarder À Toronto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Trouve quelque chose intéressant dans le journal de cette semaine et partage-le avec nous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SF4U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ne petite chasse au trésor dans l'Express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maine du 16 au 22 avril, 2013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Qu'est-ce que c'est le "Chansongs"?  D'où viennent les artistes Martin Léon et Lily Frost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Quelle pièce de théâtre sera présentée à l'Université de Toronto cette fin de semaine?  Combien coûte un billet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Comment s'appelle le nouveau chef du Parti libéral du Canada?  Combien d'enfants a-t-il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Comment s'appelle le nouveau film de Woody Allen?  Où est-ce qu'on peut le regarder À Toronto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Trouve quelque chose intéressant dans le journal de cette semaine et partage-le avec nous!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5:15:00Z</dcterms:created>
  <dc:creator>rubina khan</dc:creator>
  <dc:description/>
  <cp:keywords/>
  <dc:language>en-US</dc:language>
  <cp:lastModifiedBy>rubina khan</cp:lastModifiedBy>
  <dcterms:modified xsi:type="dcterms:W3CDTF">2013-04-18T15:33:00Z</dcterms:modified>
  <cp:revision>8</cp:revision>
  <dc:subject/>
  <dc:title>FSF4U</dc:title>
</cp:coreProperties>
</file>